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yhláška č. 1/94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O místních poplatcích platná v územním obvodu obce Holubice-Kozinec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becní zastupitelstvo v Holubicích-Kozinci se podle § 36 zák. ČNR č. 367/1990 Sb., o obcích, ve znění pozdějších předpisů, usneslo vydat podle § 15 zák. ČNR č. 565/1990 Sb., o místních poplatcích, ve znění pozdějších předpisů a v souladu s ustanovením § 16 cit. zákona o obcích, tuto obecně závaznou vyhlášku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Oddíl I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ákladní ustanovení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1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becní úřad Holubice-Kozinec vybírá tyto poplatky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poplatek ze psů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poplatek za užívání veřejného prostranství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2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Správu poplatků uvedených v čl. 1 této vyhlášky vykonává zdejší obecní úřad a při řízení ve věcech poplatků se postupuje podle zák. č. 337/1992 Sb., o správě daní a poplatků, ve znění pozdějších předpisů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i/>
          <w:sz w:val="26"/>
        </w:rPr>
        <w:t>Oddíl II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Poplatek ze psů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Poplatník a předmět poplatku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Poplatek ze psů platí vlastníci psů, kteří mají trvalé bydliště nebo sídlo v územním obvodu této obce, a to ze psů starších 6 měsíců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4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Sazby poplatku činí ročně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</w:rPr>
      </w:pPr>
      <w:r>
        <w:rPr>
          <w:sz w:val="26"/>
        </w:rPr>
        <w:t xml:space="preserve">za prvního psa                                                                                    </w:t>
        <w:tab/>
        <w:t>50,- Kč</w:t>
        <w:tab/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</w:rPr>
      </w:pPr>
      <w:r>
        <w:rPr>
          <w:sz w:val="26"/>
        </w:rPr>
        <w:t xml:space="preserve">za druhého a každého dalšího psa téhož vlastníka                               </w:t>
        <w:tab/>
        <w:t>50,- Kč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6"/>
        </w:rPr>
      </w:pPr>
      <w:r>
        <w:rPr>
          <w:sz w:val="26"/>
        </w:rPr>
        <w:t>Čl. 5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</w:rPr>
      </w:pPr>
      <w:r>
        <w:rPr>
          <w:sz w:val="26"/>
        </w:rPr>
        <w:t>Vlastník je povinen ohlásit obecnímu úřadu do 15 dnů vznik poplatkové povinnosti, v této lhůtě je rovněž povinen ohlásit každou skutečnost, která má vliv na výši poplatku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6"/>
        </w:rPr>
      </w:pPr>
      <w:r>
        <w:rPr>
          <w:sz w:val="26"/>
        </w:rPr>
        <w:t>Čl. 6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</w:rPr>
      </w:pPr>
      <w:r>
        <w:rPr>
          <w:sz w:val="26"/>
        </w:rPr>
        <w:t>1) Vlastník psa je povinen zaplatit bez vyměření předem a to do 31.5. každého roku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</w:rPr>
      </w:pPr>
      <w:r>
        <w:rPr>
          <w:sz w:val="26"/>
        </w:rPr>
        <w:t>2) Vznikne-li poplatková povinnost během roku, platí se poplatek ze psů od prvého dne měsíce následujícího po dni, kdy poplatková povinnost vznikla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</w:rPr>
      </w:pPr>
      <w:r>
        <w:rPr>
          <w:sz w:val="26"/>
        </w:rPr>
        <w:t>3) Zanikne-li poplatková povinnost, zaniká povinnost platit poplatek ze psů uplynutím měsíce, ve kterém poplatník tuto skutečnost oznámil obci. Zjištěný přeplatek na poplatku ze psů se vrátí, činí-li více než 50,- Kč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Oddíl III.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Poplatek za užívání veřejného prostranství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6"/>
        </w:rPr>
      </w:pPr>
      <w:r>
        <w:rPr>
          <w:sz w:val="26"/>
        </w:rPr>
        <w:t>Čl. 7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) Poplatek ze užívání veřejného prostranství se vybírá za zvláštní užívání veřejného prostranství, kterým se rozumí umístění zařízení k poskytování služeb, umístění prodejních nebo reklamních zařízení, zařízení cirkusů, lunaparků a jiných obdobných atrakcí, umístění skládek, vyhrazení trvalého parkovacího místa, užívání tohoto prostranství pro kulturní a sportovní akce a potřeby tvorby filmových a televizních děl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) Veřejným prostranstvím podle této vyhlášky jsou všechna náměstí, silnice, městské komunikace, chodníky, tržiště, veřejná zeleň, parky, průchody, nadchody, loubí, pasáže ….. a další prostory přístupné každému bez omezení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) Poplatek ze užívání veřejného prostranství platí fyzické nebo právnické osoby, které užívají veřejné prostranství způsobem uvedeným v odst. 1. Užívá-li tutéž část veřejného prostranství několik uživatelů, odpovídají za zaplacení celého poplatku společně a nerozdílně. Obecní úřad může uložit zaplacení kterémukoliv z nich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8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Poplatek se vybírá počínaje dnem, kdy začalo užívání veřejného prostranství, do dne, kdy poplatník oznámil ukončení užívání veřejného prostranství, odstranění zařízení a uvedení do původního stav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9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Sazba poplatků bude individuelně posuzována v jednotlivých případech a poplatek může být nulový nebo až 10 Kč/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a de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10</w:t>
      </w:r>
    </w:p>
    <w:p>
      <w:pPr>
        <w:pStyle w:val="Normal"/>
        <w:rPr>
          <w:sz w:val="26"/>
        </w:rPr>
      </w:pPr>
      <w:r>
        <w:rPr>
          <w:sz w:val="26"/>
        </w:rPr>
        <w:t>Osvobození od poplatku za užívání veř. prostranství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uživatelé tohoto prostranství, kteří zde pořádají akci bez vstupného nebo jejich výtěžek je určen na charitativní a veřejně prospěšné účely,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invalidní osoby, kterým bylo vyhrazeno trvalé parkovací místo na veřejném prostranství,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další případná osvobození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11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) Poplatník je povinen oznámit obecnímu úřadu zvláštní užívání veřejného prostranství nejpozději v den vzniku poplatkové povinnost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) Poplatník je povinen sdělit své jméno, příjmení nebo název právnické osoby, bydliště nebo sídlo, rodné číslo, IČO. Jde-li o fyzickou nebo právnickou osobu, která je podnikatelským subjektem, uvede též čísla účtů u peněžních ústavů, na nichž jsou vedeny peněžní prostředky z její podnikatelské činnost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) Při placení v hotovosti je poplatek splatný ihned. U jednorázového užití veřejného prostranství je poplatek splatný předem před počátkem užívání, nejpozději na místě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) V ostatních případech je splatný do 15 dnů ode dne doručení rozhodnutí o vyměření poplatku na účet správce poplatk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Oddíl IV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stanovení společná a závěrečná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1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výšení poplatku (penále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Pokuty</w:t>
      </w:r>
    </w:p>
    <w:p>
      <w:pPr>
        <w:pStyle w:val="Normal"/>
        <w:jc w:val="center"/>
        <w:rPr/>
      </w:pPr>
      <w:r>
        <w:rPr>
          <w:b/>
          <w:sz w:val="26"/>
        </w:rPr>
        <w:t>Zaokrouhlování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) Nebudou-li poplatky zaplaceny včas nebo ve správné výši, vyměří správce poplatku poplatek platebním výměrem a může zvýšit včas nezaplacené poplatky až o 50%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Vyměřené poplatky se zaokrouhlují na celé koruny nahor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) Tomu, kdo nesplní ve lhůtě stanovené touto vyhláškou, zvláštním daňovým zákonem nebo rozhodnutím podle těchto předpisů povinnost nepeněžité povahy, může obecní úřad uložit pokutu ve smyslu ustanovení § 37 a § 37a zákona č. 337/1992 Sb., o správě daní a poplatků, ve znění pozdějších předpisů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14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patření k odstranění či zmírnění tvrdosti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bec může ke zmírnění nebo odstranění tvrdosti v jednotlivých případech poplatky snížit nebo prominout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15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Promlčení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) Pokud poplatník nesplní svoji oznamovací povinnost určenou obecně závaznou vyhláškou obce, lze dlužné poplatky vyměřit do tří let od konce kalendářního roku, ve kterém oznamovací povinnost vznikl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) Byl-li před uplynutím této lhůty učiněn úkon směřující k vyměření poplatku nebo jeho dodatečnému stanovení, běží tříletá lhůta znovu od konce roku, v němž byl poplatník o tomto úkonu sprave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) Vyměřit a doměřit poplatek lze nejpozději do deseti let od konce období, v němž vznikla povinnost podat přiznání poplatku nebo splnit hlášení o poplatku, nebo v němž vznikla poplatková povinnost, aniž by zde současně byla povinnost poplatek přiznat nebo jej hlásit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16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rušovací ustanovení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Zrušuje se vyhláška o místních poplatcích č. 1/92 ze dne 1.2.1992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17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Účinnost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Tato vyhláška nabývá účinnosti dne 31.8.1994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3:47:00Z</dcterms:created>
  <dc:creator>TAC Most</dc:creator>
  <dc:description/>
  <dc:language>en-US</dc:language>
  <cp:lastModifiedBy>TAC Most</cp:lastModifiedBy>
  <dcterms:modified xsi:type="dcterms:W3CDTF">2002-08-27T11:54:00Z</dcterms:modified>
  <cp:revision>3</cp:revision>
  <dc:subject/>
  <dc:title>Vyhláška č</dc:title>
</cp:coreProperties>
</file>